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2742"/>
        <w:gridCol w:w="5001"/>
      </w:tblGrid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bCs/>
                <w:sz w:val="2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387.1pt;margin-top:7.95pt;width:30.2pt;height:54.95pt;mso-wrap-style:none;v-text-anchor:middle" type="_x0000_t136">
                  <v:path textpathok="t"/>
                  <v:textpath on="t" fitshape="t" string="5" style="font-family:&quot;Times New Roman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Cs/>
                <w:sz w:val="28"/>
              </w:rPr>
              <w:t>Městský obvod – Statutární město Pardubic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ěstský obvod Pardubice VI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Úřad městského obvodu Pardubice VI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Odbor ekonomický a správn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tcBorders/>
          </w:tcPr>
          <w:p>
            <w:pPr>
              <w:pStyle w:val="Heading3"/>
              <w:rPr/>
            </w:pPr>
            <w:r>
              <w:rPr/>
              <w:t>Zpráva pro zasedání</w:t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Zastupitelstva MO Pardubice VI</w:t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dne</w:t>
            </w:r>
            <w:r>
              <w:rPr>
                <w:b/>
                <w:sz w:val="28"/>
              </w:rPr>
              <w:t xml:space="preserve"> 09.09.2024</w:t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ředkladatel:</w:t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gr. Martin Vencl, předseda FV Z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Zpracovatel:</w:t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g. Simona Hývlová, vedoucí OES Ú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g. Aleš Herák, tajemník Ú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hDr. Petr Králíček, starosta 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c. Petr Komžák, vedoucí OIDŽP ÚMO Pardubice VI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7743"/>
      </w:tblGrid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e FV ZMO Pardubice VI dne 02.09.2024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Hlk121138244"/>
            <w:bookmarkStart w:id="1" w:name="_Hlk121138244"/>
            <w:bookmarkEnd w:id="1"/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 KV ZMO Pardubice VI dne 04.09.2024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6"/>
        </w:rPr>
        <w:t>VII. rozpočtové opatření MO Pardubice VI v roce 202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numPr>
          <w:ilvl w:val="0"/>
          <w:numId w:val="2"/>
        </w:numPr>
        <w:ind w:left="2132" w:hanging="357"/>
        <w:jc w:val="both"/>
        <w:rPr>
          <w:sz w:val="28"/>
        </w:rPr>
      </w:pPr>
      <w:bookmarkStart w:id="2" w:name="_Hlk128407797"/>
      <w:bookmarkEnd w:id="2"/>
      <w:r>
        <w:rPr>
          <w:sz w:val="28"/>
        </w:rPr>
        <w:t xml:space="preserve">Zastupitelstvo MO Pardubice VI schvaluje VII. rozpočtové opatření MO Pardubice VI v roce 2024 ve znění přílohy č. 1 tohoto usnesení.  </w:t>
      </w:r>
    </w:p>
    <w:p>
      <w:pPr>
        <w:pStyle w:val="Normal"/>
        <w:ind w:left="2132" w:hanging="357"/>
        <w:jc w:val="both"/>
        <w:rPr>
          <w:b/>
          <w:b/>
          <w:sz w:val="28"/>
        </w:rPr>
      </w:pPr>
      <w:bookmarkStart w:id="3" w:name="_Hlk128407797"/>
      <w:bookmarkEnd w:id="3"/>
      <w:r>
        <w:rPr>
          <w:sz w:val="28"/>
          <w:szCs w:val="28"/>
        </w:rPr>
        <w:t>2) Zastupitelstvo MO Pardubice VI schvaluje VII. rozpočtové opatření MO Pardubice VI ve znění přílohy č. 1 s těmito změnam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Důvodová zpráva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Předkládáme návrh VII. rozpočtového opatření MO Pardubice v roce 2024 včetně komentáře k jednotlivým položkám, u nichž je navrhována změna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Seznam příloh:</w:t>
      </w:r>
    </w:p>
    <w:p>
      <w:pPr>
        <w:pStyle w:val="Normal"/>
        <w:rPr/>
      </w:pPr>
      <w:r>
        <w:rPr/>
        <w:tab/>
        <w:t>č. 1 VII. rozpočtové opatření v roce 2024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2z1">
    <w:name w:val="WW8Num2z1"/>
    <w:qFormat/>
    <w:rPr>
      <w:rFonts w:ascii="Symbol" w:hAnsi="Symbol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47:00Z</dcterms:created>
  <dc:creator>úřad městského obvodu Pardubice VI</dc:creator>
  <dc:description/>
  <cp:keywords/>
  <dc:language>en-US</dc:language>
  <cp:lastModifiedBy>Hývlová Simona</cp:lastModifiedBy>
  <cp:lastPrinted>2013-11-19T14:30:00Z</cp:lastPrinted>
  <dcterms:modified xsi:type="dcterms:W3CDTF">2024-08-28T10:49:00Z</dcterms:modified>
  <cp:revision>4</cp:revision>
  <dc:subject/>
  <dc:title>Městský obvod Pardubice VI</dc:title>
</cp:coreProperties>
</file>